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1397524431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242135316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65955226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2016175542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1121855675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1131823389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1507030014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1616312952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570184777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